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31.08.17) 03-06.651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Элиста    -    Москва    рег.    №    08.77.00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64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644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3204"/>
        <w:gridCol w:w="5963"/>
      </w:tblGrid>
      <w:tr>
        <w:trPr>
          <w:trHeight w:val="36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Автостанция г.Элиста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Республика Калмыкия, г.Элиста, ул.Привокзальная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Автостанция "Теплый Стан"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, Новоясеневский проспект, д.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5155"/>
        <w:gridCol w:w="3855"/>
      </w:tblGrid>
      <w:tr>
        <w:trPr>
          <w:trHeight w:val="59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лощадь Привокзальная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спект О.И.Городовиков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Осипенко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В.И.Ленин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ъезд Ленин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Аральская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7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16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8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А-15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9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7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0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9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15.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2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А-260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3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4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М-4 "ДОН"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5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фсоюзная улица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155"/>
        <w:gridCol w:w="3890"/>
      </w:tblGrid>
      <w:tr>
        <w:trPr>
          <w:trHeight w:val="62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фсоюзная улица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4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М-4 "ДОН"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5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6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А-26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7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15.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8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9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0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А-15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16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Аральская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3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ъезд Ленина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В.ИЛенина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5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Герасименко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спект О.И.Городовикова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лощадь Привокзальная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727"/>
        <w:gridCol w:w="1701"/>
        <w:gridCol w:w="1701"/>
        <w:gridCol w:w="1134"/>
        <w:gridCol w:w="2410"/>
      </w:tblGrid>
      <w:tr>
        <w:trPr>
          <w:trHeight w:val="364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пол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,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561"/>
        <w:gridCol w:w="1416"/>
        <w:gridCol w:w="1702"/>
        <w:gridCol w:w="1842"/>
      </w:tblGrid>
      <w:tr>
        <w:trPr>
          <w:trHeight w:val="33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4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час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мин.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4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4: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0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40:00Z</dcterms:created>
  <dc:creator/>
  <dc:description/>
  <dc:language>en-US</dc:language>
  <cp:lastModifiedBy/>
  <dcterms:modified xsi:type="dcterms:W3CDTF">2017-09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